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600" w:after="375"/>
        <w:outlineLvl w:val="3"/>
        <w:rPr>
          <w:rFonts w:ascii="Arial" w:hAnsi="Arial" w:eastAsia="Times New Roman" w:cs="Arial"/>
          <w:b/>
          <w:b/>
          <w:bCs/>
          <w:i/>
          <w:i/>
          <w:iCs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Bezeichnung der Verarbeitung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Mitgliederwerbung und Imagewerbung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b/>
          <w:b/>
          <w:bCs/>
          <w:i/>
          <w:i/>
          <w:iCs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Zwecke der Verarbeitung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Arial" w:ascii="Arial" w:hAnsi="Arial"/>
          <w:color w:val="222222"/>
          <w:lang w:eastAsia="de-DE"/>
        </w:rPr>
        <w:t>Marketing/Werbung für Waren oder Dienstleistungen und für das Unternehmen insgesamt.#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Beschreibung der Kategorien betroffener Personen und der Kategorien personenbezogener Date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Vornam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Nachnam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Titel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Name des Unternehmen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Anschrift (geschäftlich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Internetadress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E-Mail-Adress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Telefonnumm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Faxnumm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Positio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Mitgliedsnumm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Mitgliedsart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Kontakthistor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Termindate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Daten zu Interesse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Vertragsdate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Fotos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Videos</w:t>
      </w:r>
    </w:p>
    <w:p>
      <w:pPr>
        <w:pStyle w:val="Normal"/>
        <w:shd w:fill="FFFFFF" w:val="clear"/>
        <w:spacing w:lineRule="auto" w:line="240" w:before="280" w:after="280"/>
        <w:rPr>
          <w:rFonts w:ascii="Arial" w:hAnsi="Arial" w:eastAsia="Times New Roman" w:cs="Arial"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Beschreibung der Kategorien betroffener Personen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600" w:hanging="36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Mitglieder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Interessenten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600" w:hanging="360"/>
        <w:outlineLvl w:val="3"/>
        <w:rPr>
          <w:rFonts w:ascii="Arial" w:hAnsi="Arial" w:eastAsia="Times New Roman" w:cs="Arial"/>
          <w:b/>
          <w:b/>
          <w:bCs/>
          <w:i/>
          <w:i/>
          <w:iCs/>
          <w:lang w:eastAsia="de-DE"/>
        </w:rPr>
      </w:pPr>
      <w:r>
        <w:rPr>
          <w:rFonts w:eastAsia="Times New Roman" w:cs="Arial" w:ascii="Arial" w:hAnsi="Arial"/>
          <w:lang w:eastAsia="de-DE"/>
        </w:rPr>
        <w:t>Dritte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>
          <w:rFonts w:ascii="Arial" w:hAnsi="Arial" w:eastAsia="Times New Roman" w:cs="Arial"/>
          <w:b/>
          <w:b/>
          <w:bCs/>
          <w:i/>
          <w:i/>
          <w:iCs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Kategorien von Empfängern, gegenüber denen die personenbezogenen Daten offengelegt worden sind oder noch offengelegt werden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Dienstleister, die für Werbung/Marketing eingesetzt werden</w:t>
        <w:br/>
        <w:t>Kooperationspartner</w:t>
        <w:br/>
        <w:t>ggf. sonstige Dritte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b/>
          <w:b/>
          <w:bCs/>
          <w:i/>
          <w:i/>
          <w:iCs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Ggf. Übermittlungen von personenbezogenen Daten an ein Drittland oder an eine internationale Organisation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Keine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b/>
          <w:b/>
          <w:bCs/>
          <w:i/>
          <w:i/>
          <w:iCs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Vorgesehene Fristen für die Löschung der verschiedenen Datenkategorien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Bei personenbezogenen Daten, die für Zwecke der Werbung verarbeitet werden, werden grundsätzlich zum Ablauf eines Kalenderjahres Prüfungen im Hinblick auf ein weiteres Erfordernis für die weitere Verarbeitung der Daten vorgenommen.</w:t>
        <w:br/>
        <w:t>Abhängig vom Ergebnis werden Daten weiter gespeichert oder gelöscht.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b/>
          <w:b/>
          <w:bCs/>
          <w:i/>
          <w:i/>
          <w:iCs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Allgemeine Beschreibung der technischen und organisatorischen Maßnahmen gemäß Artikel 32 Absatz 1 DSGVO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222222"/>
          <w:lang w:eastAsia="de-DE"/>
        </w:rPr>
      </w:pPr>
      <w:r>
        <w:rPr>
          <w:rFonts w:eastAsia="Times New Roman" w:cs="Arial" w:ascii="Arial" w:hAnsi="Arial"/>
          <w:color w:val="222222"/>
          <w:lang w:eastAsia="de-DE"/>
        </w:rPr>
        <w:t>Siehe Datensicherheitskonzept.</w:t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Gvfieldlabel">
    <w:name w:val="gv-field-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1:08:00Z</dcterms:created>
  <dc:creator>thum@lfvrlp.local</dc:creator>
  <dc:description/>
  <cp:keywords/>
  <dc:language>en-US</dc:language>
  <cp:lastModifiedBy>AdminIN</cp:lastModifiedBy>
  <dcterms:modified xsi:type="dcterms:W3CDTF">2018-04-07T11:25:00Z</dcterms:modified>
  <cp:revision>3</cp:revision>
  <dc:subject/>
  <dc:title/>
</cp:coreProperties>
</file>